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pop is a port redirector, anything that is sent to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 will be sent to the target that you specify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 are coming from the source that you specify.  It will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the port you are using and use that.  This allows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use the same port if you desire against the same target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correct TCP header in place, so any bad checksu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connections are hidden, but process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t doesn'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It has no encry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port you use should not already be in LIST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t does not so nice things to your target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to connect everything up, but will end up reseting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It will use the destination port as the source 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Process is not hidden unless you are under in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Connection is connectionless, so resends are handled by end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encry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bulk port redir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uld work for yellow spi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="" SA="" TP="" LP="" jack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=Target address where jackladder can be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=Source address, this is your address that you are connected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=Target port where jack resides, port 23, port 25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=Listening port, this is where you direct the jackladder scripts to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ru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oot@itt jackpop]# TA=murray SA=555.1.2.50 TP=25 LP=5559 ./jack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mu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555.1.2.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555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@itt jackpop]# TA=murray SA=555.1.2.50 TP=25 LP=5559 D=hme0 ./jack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mu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555.1.2.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55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hme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